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30325" cy="133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Лабораторное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2"/>
        </w:rPr>
        <w:t xml:space="preserve">оборудование для </w:t>
      </w:r>
    </w:p>
    <w:p>
      <w:pPr>
        <w:pStyle w:val="Normal"/>
        <w:ind w:left="77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коррозионных  </w:t>
      </w:r>
    </w:p>
    <w:p>
      <w:pPr>
        <w:pStyle w:val="Normal"/>
        <w:ind w:left="77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спытаний марки    Моникор</w:t>
      </w:r>
      <w:r>
        <w:rPr>
          <w:rFonts w:cs="Times New Roman" w:ascii="Times New Roman" w:hAnsi="Times New Roman"/>
          <w:sz w:val="22"/>
          <w:vertAlign w:val="superscript"/>
        </w:rPr>
        <w:t>©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  <w:t xml:space="preserve">Ячейка </w:t>
      </w:r>
      <w:r>
        <w:rPr>
          <w:rFonts w:cs="Times New Roman" w:ascii="Times New Roman" w:hAnsi="Times New Roman"/>
          <w:b/>
          <w:caps/>
          <w:sz w:val="44"/>
          <w:szCs w:val="44"/>
          <w:lang w:val="en-US"/>
        </w:rPr>
        <w:t>U</w:t>
      </w:r>
      <w:r>
        <w:rPr>
          <w:rFonts w:cs="Times New Roman" w:ascii="Times New Roman" w:hAnsi="Times New Roman"/>
          <w:b/>
          <w:caps/>
          <w:sz w:val="44"/>
          <w:szCs w:val="44"/>
        </w:rPr>
        <w:t xml:space="preserve">-образная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по </w:t>
      </w:r>
      <w:r>
        <w:rPr>
          <w:rFonts w:cs="Times New Roman" w:ascii="Times New Roman" w:hAnsi="Times New Roman"/>
          <w:b/>
          <w:caps/>
          <w:sz w:val="44"/>
          <w:szCs w:val="44"/>
        </w:rPr>
        <w:t>ТУ</w:t>
      </w:r>
      <w:r>
        <w:rPr>
          <w:rFonts w:cs="Times New Roman" w:ascii="Times New Roman" w:hAnsi="Times New Roman"/>
          <w:b/>
          <w:caps/>
          <w:sz w:val="44"/>
          <w:szCs w:val="44"/>
        </w:rPr>
        <w:t xml:space="preserve"> 4215-005-77850157-201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caps/>
          <w:sz w:val="44"/>
          <w:szCs w:val="44"/>
        </w:rPr>
        <w:t xml:space="preserve">для определения защитной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  <w:t xml:space="preserve">способности ингибиторов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  <w:t>коррозии ПО ГОСТ 9.506-8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aps/>
          <w:color w:val="000000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инструкция по эксплуат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2012 г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НАЗНАЧЕНИ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- образная двухгорловая ячейка с штуцерами для продувки и ввода ингибиторов коррозии предназначена для проведения испытаний на коррозионную агрессивность рабочей среды, а также оценки защитной способности ингибиторов коррозии классическим методом (по потере массы образцов – свидетелей) по ГОСТ 9.506 -87 «Ингибиторы коррозии металлов в водно-нефтяных средах. Методы определения защитной способно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озионная агрессивность среды измеряется по отношению к металлу, из которого изготовлены образцы - свидете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ТЕХНИЧЕСКИЕ ХАРАКТЕРИСТИ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4038"/>
      </w:tblGrid>
      <w:tr>
        <w:trPr/>
        <w:tc>
          <w:tcPr>
            <w:tcW w:w="6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, единица</w:t>
            </w:r>
          </w:p>
        </w:tc>
        <w:tc>
          <w:tcPr>
            <w:tcW w:w="4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среда </w:t>
            </w:r>
          </w:p>
        </w:tc>
        <w:tc>
          <w:tcPr>
            <w:tcW w:w="40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-нефтяные среды, нефтепромысловые  среды, нефтепромысловые сточные воды, модели пластовых вод</w:t>
            </w:r>
          </w:p>
        </w:tc>
      </w:tr>
      <w:tr>
        <w:trPr/>
        <w:tc>
          <w:tcPr>
            <w:tcW w:w="60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льная вместимость, мл </w:t>
            </w:r>
          </w:p>
        </w:tc>
        <w:tc>
          <w:tcPr>
            <w:tcW w:w="40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0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отока среды в ячейке относительно образцов –свидетелей, м/с</w:t>
            </w:r>
          </w:p>
        </w:tc>
        <w:tc>
          <w:tcPr>
            <w:tcW w:w="40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1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е габаритные размеры (ширина х высота)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чейка без терморубашки, м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чейка с термостатируемой рубашкой, 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42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чейка с установленными пробками, мм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х 2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х 2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х 320</w:t>
            </w:r>
          </w:p>
        </w:tc>
      </w:tr>
      <w:tr>
        <w:trPr/>
        <w:tc>
          <w:tcPr>
            <w:tcW w:w="6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, не более кг</w:t>
            </w:r>
          </w:p>
        </w:tc>
        <w:tc>
          <w:tcPr>
            <w:tcW w:w="4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СОСТАВ ИЗДЕЛИЯ И КОМПЛЕКТ ПОСТАВ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ставке ячейки в ее комплект входят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лектующ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браз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ркуляционная стеклянная ячей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бразная термостатируем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ркуляционная стеклянная ячей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ка резиновая № 14,5 с иглой ввода реаг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ка резиновая № 19 со стеклянной трубк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ка резиновая № 29 с крюч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ие образцы – свиде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 инструкция по эксплу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УСТРОЙСТВО ЯЧЕЙ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чейка представляет собой двухгорловый сосуд, конструкция которого позволяет создавать циркуляцию потока рабочей среды относительно образцов – свидетелей. При оценке эффективности защитного действия ингибиторов коррозии создание потока жидкости в ячейке обеспечивается с использованием герметичного привода. Ячейка оснащена одним боковым и одним верхним штуцером, служащие для продувки среды газом и ввода ингибиторов в рабочую среду. Ячейка изготавливается из боросиликатного стекла группы ТС по ГОС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боковой и верхние отводы вставляются резиновые пробки, входящие в комплект, как показано на схеме ячейки, представленной на рис. 1.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object w:dxaOrig="5270" w:dyaOrig="46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8.5pt;height:428.55pt" filled="f" o:ole="">
            <v:imagedata r:id="rId4" o:title=""/>
          </v:shape>
          <o:OLEObject Type="Embed" ProgID="" ShapeID="ole_rId3" DrawAspect="Content" ObjectID="_729479440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– Ячейка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– образная  циркуляционн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 – Резиновая пробка с стеклянной трубко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 – Резиновая пробка с иглой для ввода ингибитора корроз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Резиновая пробка с крючком для подвешивания образцов-свиде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– Плоские образцы- свидете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 1 – 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– образная  циркуляционная ячейка для определения коррозионной агрессивности рабочей среды и защитной способности ингибиторов корроз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Изготовитель оставляет за собой право внесения изменений в конструкцию, не ухудшающих функциональных возможностей издел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ПОДГОТОВКА ЯЧЕЙКИ К ИСПЫТАНИЯМ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йке штатива закрепляется блок электродвигателя и сам магнитный привод для работы с U-образной ячейкой. С помощью эластичной муфты соединяется вал магнитного привода с валом электродвигателя, закрепленного на штативе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двинув тяги, входящие в комплект привода в бок, осторожно вводится горло большего диаметра стеклянной ячейки 1 под магнитный привод, с установленной на нем резиновой манжетой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оковой нижний отвод вставляется  резиновая пробка 2 со стеклянной трубкой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ец стеклянной трубки закрепляется кусочек резинового шланга соответствующего типоразмера с лабораторным зажимом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гка ослабив прижим ячейки к крышке корпуса привода посредством отвинчивания винта у тяг привода, производят ввод рабочей среды в ячейку. Через свободную горловину меньшего диаметра заливают среду до тех пор, пока не будет происходить перелив жидкости через горло большего диаметра. Если планируется добавка дополнительных жидких сред, то в ячейке оставляют необходимое свободное пространство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илагая чрезмерных усилий, затягивают прижимной винт до тех пор, пока не произойдет уплотнение горла ячейки в резиновой манжете привода. При этом следует уделять внимание правильному вводу горловины в манжету привода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торое горло ячейки вводят до уплотнения резиновую пробку 4 с крючком и подвешенные за него взвешенные образцы-свидетели 5, при этом остаток рабочей среды выливается через верхний средний отвод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удаления растворенного кислорода из рабочей среды через нижний боковой отвод производят ее обескислороживание, путем барботирования газа в течение необходимого для этого времени, после чего нижний отвод перекрывается лабораторным зажимом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верхний средний отвод, служащий для ввода реагентов вставляется резиновая пробка 3 с иглой. Ввод реагентов в рабочую среду осуществляется с использованием шприца. 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термостатируемой ячейки подводящая и отводящая линии жидкостного термостата подключаются к отводам терморубашки ячейки. 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ышеперечисленных работ, необходимо отрегулировать положение привода относительно вала электродвигателя для наиболее плавной и бесшумной работы привода. После проведенных операций необходимо включить электродвигатель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ботка результатов по оценке коррозионной агрессивности рабочей среды и защитного действия ингибиторов коррозии проводится в соответствии с методиками, изложенными в различных руководящих документах и ГОСТ 9. 506-87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ТЕХНИЧЕСКОЕ ОБСЛУЖИВАНИ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чейка должна находиться в сухом отапливаемом помещ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оведения испытаний стеклянную ячейку и остальные используемые совместно с ней элементы, необходимо тщательно промыть проточной водой и высуши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осле каждого проведения лабораторных испытаний следует проводить осмотр ячейки на предмет</w:t>
      </w:r>
      <w:r>
        <w:rPr>
          <w:rFonts w:cs="Times New Roman" w:ascii="Times New Roman" w:hAnsi="Times New Roman"/>
          <w:sz w:val="24"/>
        </w:rPr>
        <w:t xml:space="preserve"> выявления механических повреждений и деф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7</w:t>
      </w:r>
      <w:r>
        <w:rPr>
          <w:b/>
          <w:sz w:val="24"/>
        </w:rPr>
        <w:t>. УКАЗАНИЕ МЕР БЕЗОПАСНОСТИ</w:t>
      </w:r>
      <w:r>
        <w:rPr>
          <w:rFonts w:cs="Times New Roman" w:ascii="Times New Roman" w:hAnsi="Times New Roman"/>
          <w:b/>
          <w:sz w:val="24"/>
        </w:rPr>
        <w:t xml:space="preserve"> И ПРЕДОСТОРОЖ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боте с ячейкой следует соблюдать меры предосторожности, необходимые при использовании химических реактивов и ингибиторов коррозии согласно соответствующих ТУ. 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чейка должна применяться по назначению и не превышать при эксплуатации параметры, указанные в разделе 2 настоящей инструкции по эксплуатации. 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выполнять требования безопасности при эксплуатации стеклянной посуды и аппаратуры. 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оведения коррозионных испытаний при температуре, рабочая среда (жидкость) может подвергаться нагреву. С целью исключения получения термического ожога, следует избегать касания ячейки открытыми частями тела.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едотвращения травматизма, повреждений и выхода из строя ячейки, необходимо соблюдать прочие меры предосторожности: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дении опытов не использовать ячейку с механическими повреждениями, трещинами, сколами и другими выявленными дефектами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нтаж резиновых пробок и шлангов к ячейке осуществлять аккуратно, без перекосов, исключая чрезмерные  механические нагрузки на штуцера ячейки.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не прилагать чрезмерных усилий при затягивании прижимного винта у тяг магнитного привода для уплотнения горловины ячейки в резиновой манжете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при проведении испытаний в ячейке следует избегать ударов и других механических воздействий не стеклянную ячейк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СВИДЕТЕЛЬСТВО О ПРИЕМК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чейка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- образная циркуляционная соответствует чертежам предприятия–изготовителя и признана годной для эксплуатации.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приемку: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"____"__________201__ 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ТРАНСПОРТИРОВКА И ХРАН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Ячейка должна транспортироваться в таре, которая не должна допускать возможность ее механического повреждения.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Транспортирование должно осуществляться при температуре окружающей среды в пределах от -40 до +60°С,  должна быть обеспечена защита комплекта от атмосферных осадков.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Допускается транспортирование любым видом закрытого транспорта, в том числе воздушным транспортом, в соответствии с правилами перевозки, действующими для данного вида транспорта.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Способ укладки транспортной тары на транспортное средство должен исключать ее перемещение. Во время погрузочно-разгрузочных работ ящики не должны подвергаться резким ударам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хранении ячейки, с нее необходимо снять резиновые пробки. При длительном хранении ячейка должна быть хорошо промыта проточной водой  и высушена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624" w:top="68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Style13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Style13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  <w:sz w:val="22"/>
                        <w:szCs w:val="22"/>
                      </w:rPr>
                    </w:pPr>
                    <w:r>
                      <w:rPr>
                        <w:rStyle w:val="Style13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Style13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Style13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Style13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Style13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7.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szCs w:val="24"/>
        <w:rFonts w:ascii="Peterburg;Times New Roman" w:hAnsi="Peterburg;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6.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szCs w:val="24"/>
        <w:rFonts w:ascii="Peterburg;Times New Roman" w:hAnsi="Peterburg;Times New Roman" w:cs="Times New Roman"/>
      </w:rPr>
    </w:lvl>
  </w:abstractNum>
  <w:abstractNum w:abstractNumId="5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rFonts w:ascii="Peterburg;Times New Roman" w:hAnsi="Peterburg;Times New Roman" w:cs="Times New Roman"/>
      </w:rPr>
    </w:lvl>
  </w:abstractNum>
  <w:abstractNum w:abstractNumId="6">
    <w:lvl w:ilvl="0">
      <w:start w:val="1"/>
      <w:numFmt w:val="decimal"/>
      <w:lvlText w:val="9.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szCs w:val="24"/>
        <w:rFonts w:ascii="Peterburg;Times New Roman" w:hAnsi="Peterburg;Times New Roman" w:cs="Times New Roman"/>
      </w:rPr>
    </w:lvl>
  </w:abstractNum>
  <w:abstractNum w:abstractNumId="7">
    <w:lvl w:ilvl="0">
      <w:start w:val="1"/>
      <w:numFmt w:val="decimal"/>
      <w:lvlText w:val="7.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szCs w:val="24"/>
        <w:rFonts w:ascii="Peterburg;Times New Roman" w:hAnsi="Peterburg;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6z0">
    <w:name w:val="WW8NumSt6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4:24:00Z</dcterms:created>
  <dc:creator>-</dc:creator>
  <dc:description/>
  <cp:keywords/>
  <dc:language>en-US</dc:language>
  <cp:lastModifiedBy>A</cp:lastModifiedBy>
  <cp:lastPrinted>2013-01-23T12:13:00Z</cp:lastPrinted>
  <dcterms:modified xsi:type="dcterms:W3CDTF">2013-02-08T04:29:00Z</dcterms:modified>
  <cp:revision>7</cp:revision>
  <dc:subject/>
  <dc:title> </dc:title>
</cp:coreProperties>
</file>