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13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5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330325" cy="1330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788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Лабораторное </w:t>
      </w:r>
    </w:p>
    <w:p>
      <w:pPr>
        <w:pStyle w:val="Normal"/>
        <w:ind w:left="7788" w:hanging="0"/>
        <w:rPr/>
      </w:pPr>
      <w:r>
        <w:rPr>
          <w:rFonts w:cs="Times New Roman" w:ascii="Times New Roman" w:hAnsi="Times New Roman"/>
          <w:sz w:val="22"/>
        </w:rPr>
        <w:t xml:space="preserve">оборудование для </w:t>
      </w:r>
    </w:p>
    <w:p>
      <w:pPr>
        <w:pStyle w:val="Normal"/>
        <w:ind w:left="7788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коррозионных  </w:t>
      </w:r>
    </w:p>
    <w:p>
      <w:pPr>
        <w:pStyle w:val="Normal"/>
        <w:ind w:left="7788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испытаний марки    Моникор</w:t>
      </w:r>
      <w:r>
        <w:rPr>
          <w:rFonts w:cs="Times New Roman" w:ascii="Times New Roman" w:hAnsi="Times New Roman"/>
          <w:sz w:val="22"/>
          <w:vertAlign w:val="superscript"/>
        </w:rPr>
        <w:t>©</w:t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44"/>
          <w:szCs w:val="44"/>
        </w:rPr>
      </w:pPr>
      <w:r>
        <w:rPr>
          <w:rFonts w:cs="Times New Roman" w:ascii="Times New Roman" w:hAnsi="Times New Roman"/>
          <w:b/>
          <w:caps/>
          <w:sz w:val="44"/>
          <w:szCs w:val="44"/>
        </w:rPr>
        <w:t xml:space="preserve">Ячейка лабораторная трехштуцерная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 xml:space="preserve">по </w:t>
      </w:r>
      <w:r>
        <w:rPr>
          <w:rFonts w:cs="Times New Roman" w:ascii="Times New Roman" w:hAnsi="Times New Roman"/>
          <w:b/>
          <w:caps/>
          <w:sz w:val="44"/>
          <w:szCs w:val="44"/>
        </w:rPr>
        <w:t>ТУ</w:t>
      </w:r>
      <w:r>
        <w:rPr>
          <w:rFonts w:cs="Times New Roman" w:ascii="Times New Roman" w:hAnsi="Times New Roman"/>
          <w:b/>
          <w:caps/>
          <w:sz w:val="44"/>
          <w:szCs w:val="44"/>
        </w:rPr>
        <w:t xml:space="preserve"> 4215-005-77850157-2010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44"/>
          <w:szCs w:val="44"/>
        </w:rPr>
      </w:pPr>
      <w:r>
        <w:rPr>
          <w:rFonts w:cs="Times New Roman" w:ascii="Times New Roman" w:hAnsi="Times New Roman"/>
          <w:b/>
          <w:caps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caps/>
          <w:sz w:val="44"/>
          <w:szCs w:val="44"/>
        </w:rPr>
        <w:t xml:space="preserve">для проведения  коррозионных испытаний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caps/>
          <w:color w:val="000000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 инструкция по эксплуат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2012 г.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НАЗНАЧЕНИЕ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линдрическая лабораторная ячейка с тремя штуцерами для продувки и ввода ингибиторов коррозии предназначена для проведения испытаний на коррозионную агрессивность рабочей среды, а также оценки эффективности защитного действия ингибиторов коррозии с использованием приборов, работающих и использующих метод линейной поляризации (</w:t>
      </w:r>
      <w:r>
        <w:rPr>
          <w:rFonts w:cs="Times New Roman" w:ascii="Times New Roman" w:hAnsi="Times New Roman"/>
          <w:sz w:val="24"/>
          <w:szCs w:val="24"/>
          <w:lang w:val="en-US"/>
        </w:rPr>
        <w:t>LPR</w:t>
      </w:r>
      <w:r>
        <w:rPr>
          <w:rFonts w:cs="Times New Roman" w:ascii="Times New Roman" w:hAnsi="Times New Roman"/>
          <w:sz w:val="24"/>
          <w:szCs w:val="24"/>
        </w:rPr>
        <w:t xml:space="preserve">  в зарубежной терминологии) для определения мгновенных значений скорости коррози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озионная агрессивность среды измеряется по отношению к металлу, из которого изготовлены электроды лабораторного датчик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ТЕХНИЧЕСКИЕ ХАРАКТЕРИСТИК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6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4038"/>
      </w:tblGrid>
      <w:tr>
        <w:trPr/>
        <w:tc>
          <w:tcPr>
            <w:tcW w:w="60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, единица</w:t>
            </w:r>
          </w:p>
        </w:tc>
        <w:tc>
          <w:tcPr>
            <w:tcW w:w="40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2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среда </w:t>
            </w:r>
          </w:p>
        </w:tc>
        <w:tc>
          <w:tcPr>
            <w:tcW w:w="403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-нефтяные среды, нефтепромысловые  среды, нефтепромысловые сточные воды, модели пластовых вод</w:t>
            </w:r>
          </w:p>
        </w:tc>
      </w:tr>
      <w:tr>
        <w:trPr/>
        <w:tc>
          <w:tcPr>
            <w:tcW w:w="602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инальная вместимость, мл </w:t>
            </w:r>
          </w:p>
        </w:tc>
        <w:tc>
          <w:tcPr>
            <w:tcW w:w="403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е габаритные размеры (ширина х высота)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ind w:left="142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чейка без пробок и лабораторного датчика, м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ind w:left="142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чейка с терморубашкой без пробок и лабораторного датчика, м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ind w:left="142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чейка с установленными пробками и лабораторным датчиком, не более мм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 х 1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 х 16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 х 220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, не более кг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СОСТАВ ИЗДЕЛИЯ И КОМПЛЕКТ ПОСТАВКИ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оставке ячейки в ее комплект входят: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693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мплектующ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чейка лабораторная трехштуцерн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л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чейка лабораторная  трехштуцерная с термостатируемой рубашк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бка резиновая № 14,5 со стеклянной трубк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бка резиновая № 14,5 с иглой ввода реаген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й 2-х электродный электрохимический датчик (при заказ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и инструкция по эксплуат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УСТРОЙСТВО ЯЧЕЙКИ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чейка оснащена тремя штуцерами: для продувки газом и ввода ингибитора.  Обычно ячейка используется с лабораторным двухэлектродным электрохимическим датчиком. Ячейка изготавливается из боросиликатного стекла группы ТС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боковые отводы вставляются резиновые пробки, входящих в комплект, как показано на схеме ячейки ( без терморубашки), показанной на   рис. 1.</w:t>
      </w:r>
      <w:r>
        <w:br w:type="page"/>
      </w:r>
    </w:p>
    <w:p>
      <w:pPr>
        <w:pStyle w:val="Normal"/>
        <w:jc w:val="center"/>
        <w:rPr>
          <w:lang w:val="en-US"/>
        </w:rPr>
      </w:pPr>
      <w:r>
        <w:rPr/>
        <w:object w:dxaOrig="7674" w:dyaOrig="62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3.75pt;height:315pt" filled="f" o:ole="">
            <v:imagedata r:id="rId4" o:title=""/>
          </v:shape>
          <o:OLEObject Type="Embed" ProgID="" ShapeID="ole_rId3" DrawAspect="Content" ObjectID="_72572410" r:id="rId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900" w:hanging="9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– Трехштуцерная стеклянная ячейка</w:t>
      </w:r>
    </w:p>
    <w:p>
      <w:pPr>
        <w:pStyle w:val="Normal"/>
        <w:ind w:left="141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 – Двухэлектродный электрохимический датчик, установленный в резиновую  </w:t>
      </w:r>
    </w:p>
    <w:p>
      <w:pPr>
        <w:pStyle w:val="Normal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обку  №45 (не входит в состав поставки)</w:t>
      </w:r>
    </w:p>
    <w:p>
      <w:pPr>
        <w:pStyle w:val="Normal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– Электроды датчика ( не входят в состав поставки)</w:t>
      </w:r>
    </w:p>
    <w:p>
      <w:pPr>
        <w:pStyle w:val="Normal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– Резиновая пробка с иглой для ввода ингибитора коррозии</w:t>
      </w:r>
    </w:p>
    <w:p>
      <w:pPr>
        <w:pStyle w:val="Normal"/>
        <w:ind w:left="141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5 – Резиновая пробка с трубкой </w:t>
      </w:r>
    </w:p>
    <w:p>
      <w:pPr>
        <w:pStyle w:val="Normal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 – Перемешивающий элемент (активатор)- изолированный магнит (не входит в </w:t>
      </w:r>
    </w:p>
    <w:p>
      <w:pPr>
        <w:pStyle w:val="Normal"/>
        <w:ind w:left="141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остав поставк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900"/>
        <w:rPr/>
      </w:pPr>
      <w:r>
        <w:rPr>
          <w:rFonts w:cs="Times New Roman" w:ascii="Times New Roman" w:hAnsi="Times New Roman"/>
          <w:sz w:val="24"/>
          <w:szCs w:val="24"/>
        </w:rPr>
        <w:t>Рис. 1 – Лабораторная  ячейка для  измерения скорости коррозии и проведения испытаний ингибиторов коррозии методом поляризационного сопротивл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мечание.</w:t>
      </w:r>
      <w:r>
        <w:rPr>
          <w:rFonts w:cs="Times New Roman" w:ascii="Times New Roman" w:hAnsi="Times New Roman"/>
          <w:sz w:val="24"/>
          <w:szCs w:val="24"/>
        </w:rPr>
        <w:t xml:space="preserve"> Изготовитель оставляет за собой право внесения изменений в конструкцию, не ухудшающих функциональных возможностей изделия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ПОДГОТОВКА ЯЧЕЙКИ К ИСПЫТАНИЯМ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ровную горизонтальную поверхность устанавливается магнитная мешалка, на которую устанавливается сама ячейка. 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дно ячейки кладется изолированный магнит, используемый для перемешивания среды. В боковой нижний и верхний отвод вставляются резиновые пробки со стеклянными трубочками, а в боковой средний - резиновая пробка с иглой. 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концы стеклянных трубок резиновых пробок закрепляются кусочки резинового шланга соответствующего диаметра с лабораторным зажимом. 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ая (испытательная) среда   заливается через верхнюю горловину  ячейки.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необходимости удаления растворенного кислорода из рабочей среды через нижний боковой отвод производят ее обескислороживание, путем барботирования газа в течение необходимого для этого времени, после чего нижний отвод перекрывается лабораторным зажимом. 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 реагентов производится с помощью шприца через средний боковой отвод. На верхнюю горловину ячейки надевается двухэлектродный лабораторный электрохимический датчик с заранее подготовленными электродами. Если в рабочую среду планируется добавка дополнительных жидких сред, то в ячейке оставляют  необходимое свободное пространство.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еобходимости ввода газов в течении опыта в пробке датчика делаются два отверстии и вводится дополнительно две стеклянные трубочки с выходами в нижнюю  и верхнюю часть ячейки. Через длинную трубочку производится барботаж требуемого газа, как правило используется углекислый  газ или сероводород. При этом в ячейке создаются условия равносильные парциальному давлению газа, равному 1 атм. В случае необходимости создания меньших значений парциального давления необходимо использовать специальные электронные дозаторы газов и подавать коррозионно-агрессивный газ или газы в смеси  с инертным, например гелием или азотом (предварительно убедившись в отсутствии примесей кислорода в нем).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использовании термостатируемой ячейки  линии жидкостного термостата подключаются к боковым отводам терморубашки ячейки.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ценка </w:t>
      </w:r>
      <w:r>
        <w:rPr>
          <w:rFonts w:cs="Times New Roman" w:ascii="Times New Roman" w:hAnsi="Times New Roman"/>
          <w:sz w:val="24"/>
        </w:rPr>
        <w:t>коррозионной агрессивности рабочей среды и защитного действия ингибиторов коррозии с использованием коррозиметров, работающих по методу линейной поляризации (</w:t>
      </w:r>
      <w:r>
        <w:rPr>
          <w:rFonts w:cs="Times New Roman" w:ascii="Times New Roman" w:hAnsi="Times New Roman"/>
          <w:sz w:val="24"/>
          <w:lang w:val="en-US"/>
        </w:rPr>
        <w:t>LPR</w:t>
      </w:r>
      <w:r>
        <w:rPr>
          <w:rFonts w:cs="Times New Roman" w:ascii="Times New Roman" w:hAnsi="Times New Roman"/>
          <w:sz w:val="24"/>
        </w:rPr>
        <w:t>),   проводится в соответствии с методиками,  изложенными  в различных руководящих документах  и ГОСТ 9.514-99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284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 ТЕХНИЧЕСКОЕ ОБСЛУЖИВАНИЕ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4"/>
        </w:rPr>
        <w:t>Ячейка должна находиться в сухом отапливаемом помещен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ле проведения испытаний стеклянную ячейку и остальные используемые совместно с ней элементы, необходимо тщательно промыть проточной водой и высушит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ле каждого проведения лабораторных испытаний следует проводить осмотр ячейки на предмет выявления механических повреждений и дефек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7</w:t>
      </w:r>
      <w:r>
        <w:rPr>
          <w:b/>
          <w:sz w:val="24"/>
        </w:rPr>
        <w:t>. УКАЗАНИЕ МЕР БЕЗОПАСНОСТИ</w:t>
      </w:r>
      <w:r>
        <w:rPr>
          <w:rFonts w:cs="Times New Roman" w:ascii="Times New Roman" w:hAnsi="Times New Roman"/>
          <w:b/>
          <w:sz w:val="24"/>
        </w:rPr>
        <w:t xml:space="preserve"> И ПРЕДОСТОРОЖНО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Times New Roman" w:ascii="Times New Roman" w:hAnsi="Times New Roman"/>
          <w:sz w:val="24"/>
        </w:rPr>
        <w:t xml:space="preserve">При работе с ячейкой следует соблюдать меры предосторожности, необходимые при использовании химических реактивов и ингибиторов коррозии согласно соответствующих ТУ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4"/>
        </w:rPr>
        <w:t xml:space="preserve">Ячейка должна применяться по назначению и не превышать при эксплуатации параметры, указанные в разделе 2 настоящей инструкции по эксплуатаци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еобходимо выполнять требования безопасности при эксплуатации стеклянной посуды и аппаратуры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4"/>
        </w:rPr>
        <w:t>В ходе проведения коррозионных испытаниях при температуре, рабочая среда (жидкость) может подвергаться нагреву. С целью исключения получения термического ожога, следует избегать касания ячейки открытыми частями тел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4"/>
        </w:rPr>
        <w:t>В целях предотвращения травматизма, повреждений и выхода из строя ячейки, необходимо соблюдать прочие меры предосторожности:</w:t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роведении опытов не использовать ячейку с механическими повреждениями, трещинами, сколами и другими выявленными дефектами.</w:t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онтаж лабораторного датчика, резиновых пробок и шлангов к ячейке осуществлять аккуратно, без перекосов, исключая чрезмерные  механические нагрузки на штуцера ячейки. 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Times New Roman" w:ascii="Times New Roman" w:hAnsi="Times New Roman"/>
          <w:sz w:val="24"/>
        </w:rPr>
        <w:t>при проведении испытаний в ячейке следует избегать ударов и других механических воздействия не стеклянную ячей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4"/>
        </w:rPr>
        <w:t>Запрещается использование не взрывозащищенных магнитных мешалок с ячейками в непосредственной близости от легковоспламеняющихся жидкостей и источника горючих газов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 СВИДЕТЕЛЬСТВО О ПРИЕМК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чейка лабораторная трехштуцерная соответствует </w:t>
      </w:r>
      <w:r>
        <w:rPr>
          <w:rFonts w:cs="Times New Roman" w:ascii="Times New Roman" w:hAnsi="Times New Roman"/>
          <w:sz w:val="24"/>
          <w:szCs w:val="24"/>
        </w:rPr>
        <w:t>ТУ</w:t>
      </w:r>
      <w:r>
        <w:rPr>
          <w:rFonts w:cs="Times New Roman" w:ascii="Times New Roman" w:hAnsi="Times New Roman"/>
          <w:sz w:val="24"/>
          <w:szCs w:val="24"/>
        </w:rPr>
        <w:t xml:space="preserve"> 4215-005-77850157-2010 и признана годной для эксплуатации.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лица, ответственного за приемку: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___________________                      "____"__________2013  г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 ГАРАНТИЙНЫЕ ОБЯЗАТЕЛЬСТВА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Гарантийный срок устанавливается 3 месяца с момента сдачи в эксплуатацию.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Гарантия не распространяется на разбившееся в процессе эксплуатации ячейки стекло.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 xml:space="preserve">По возникающим вопросам обращаться по адресу: 450071, г. Уфа, Лесной проезд, 16, ООО НПФ «Акрус-М», </w:t>
      </w:r>
      <w:r>
        <w:rPr>
          <w:rFonts w:cs="Times New Roman" w:ascii="Times New Roman" w:hAnsi="Times New Roman"/>
          <w:sz w:val="24"/>
          <w:lang w:val="en-US"/>
        </w:rPr>
        <w:t>e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>mail</w:t>
      </w:r>
      <w:r>
        <w:rPr>
          <w:rFonts w:cs="Times New Roman" w:ascii="Times New Roman" w:hAnsi="Times New Roman"/>
          <w:sz w:val="24"/>
        </w:rPr>
        <w:t xml:space="preserve">: </w:t>
      </w:r>
      <w:hyperlink r:id="rId5">
        <w:r>
          <w:rPr>
            <w:rStyle w:val="InternetLink"/>
            <w:rFonts w:cs="Times New Roman" w:ascii="Times New Roman" w:hAnsi="Times New Roman"/>
            <w:sz w:val="24"/>
            <w:lang w:val="en-US"/>
          </w:rPr>
          <w:t>atf</w:t>
        </w:r>
        <w:r>
          <w:rPr>
            <w:rStyle w:val="InternetLink"/>
            <w:rFonts w:cs="Times New Roman" w:ascii="Times New Roman" w:hAnsi="Times New Roman"/>
            <w:sz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lang w:val="en-US"/>
          </w:rPr>
          <w:t>monicor</w:t>
        </w:r>
        <w:r>
          <w:rPr>
            <w:rStyle w:val="InternetLink"/>
            <w:rFonts w:cs="Times New Roman" w:ascii="Times New Roman" w:hAnsi="Times New Roman"/>
            <w:sz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. ТРАНСПОРТИРОВКА И ХРАН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4"/>
        </w:rPr>
        <w:t>Ячейка должна транспортироваться в таре, которая не должна допускать возможность ее механического поврежд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4"/>
        </w:rPr>
        <w:t>Транспортирование должно осуществляться при температуре окружающей среды в пределах от -40 до +60°С,  должна быть обеспечена защита комплекта от атмосферных осад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4"/>
        </w:rPr>
        <w:t>Допускается транспортирование любым видом закрытого транспорта, в том числе воздушным транспортом, в соответствии с правилами перевозки, действующими для данного вида транспор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4"/>
        </w:rPr>
        <w:t>Способ укладки транспортной тары на транспортное средство должен исключать ее перемещение. Во время погрузочно-разгрузочных работ ящики не должны подвергаться резким удара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хранении ячейки, с нее необходимо снять резиновые пробки. При длительном хранении ячейка должна быть хорошо промыта проточной водой  и высушена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624" w:top="68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124065</wp:posOffset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3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Style13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  <w:sz w:val="22"/>
                              <w:szCs w:val="22"/>
                            </w:rPr>
                            <w:t>6</w:t>
                          </w:r>
                          <w:r>
                            <w:rPr>
                              <w:rStyle w:val="Style13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560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3"/>
                        <w:sz w:val="22"/>
                        <w:szCs w:val="22"/>
                      </w:rPr>
                    </w:pPr>
                    <w:r>
                      <w:rPr>
                        <w:rStyle w:val="Style13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Style13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Style13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Style13"/>
                        <w:sz w:val="22"/>
                        <w:szCs w:val="22"/>
                      </w:rPr>
                      <w:t>6</w:t>
                    </w:r>
                    <w:r>
                      <w:rPr>
                        <w:rStyle w:val="Style13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0.%1. "/>
      <w:lvlJc w:val="left"/>
      <w:pPr>
        <w:tabs>
          <w:tab w:val="num" w:pos="708"/>
        </w:tabs>
        <w:ind w:left="567" w:hanging="283"/>
      </w:pPr>
      <w:rPr>
        <w:sz w:val="24"/>
        <w:i w:val="false"/>
        <w:b w:val="false"/>
        <w:szCs w:val="24"/>
        <w:rFonts w:ascii="Peterburg;Times New Roman" w:hAnsi="Peterburg;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7.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szCs w:val="24"/>
        <w:rFonts w:ascii="Peterburg;Times New Roman" w:hAnsi="Peterburg;Times New Roman" w:cs="Times New Roman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6.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szCs w:val="24"/>
        <w:rFonts w:ascii="Peterburg;Times New Roman" w:hAnsi="Peterburg;Times New Roman" w:cs="Times New Roman"/>
      </w:rPr>
    </w:lvl>
  </w:abstractNum>
  <w:abstractNum w:abstractNumId="6">
    <w:lvl w:ilvl="0">
      <w:start w:val="1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szCs w:val="24"/>
        <w:rFonts w:ascii="Peterburg;Times New Roman" w:hAnsi="Peterburg;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firstLine="708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Peterburg;Times New Roman" w:hAnsi="Peterburg;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Peterburg;Times New Roman" w:hAnsi="Peterburg;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Peterburg;Times New Roman" w:hAnsi="Peterburg;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ascii="Peterburg;Times New Roman" w:hAnsi="Peterburg;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Peterburg;Times New Roman" w:hAnsi="Peterburg;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Peterburg;Times New Roman" w:hAnsi="Peterburg;Times New Roman" w:cs="Times New Roman"/>
      <w:b w:val="false"/>
      <w:i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Peterburg;Times New Roman" w:hAnsi="Peterburg;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Peterburg;Times New Roman" w:hAnsi="Peterburg;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Peterburg;Times New Roman" w:hAnsi="Peterburg;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rFonts w:ascii="Peterburg;Times New Roman" w:hAnsi="Peterburg;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Times New Roman"/>
    </w:rPr>
  </w:style>
  <w:style w:type="character" w:styleId="WW8NumSt6z0">
    <w:name w:val="WW8NumSt6z0"/>
    <w:qFormat/>
    <w:rPr>
      <w:rFonts w:ascii="Peterburg;Times New Roman" w:hAnsi="Peterburg;Times New Roman" w:cs="Times New Roman"/>
      <w:b w:val="false"/>
      <w:i w:val="false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Style13">
    <w:name w:val="номер страницы"/>
    <w:basedOn w:val="Style12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atf@monicor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4:46:00Z</dcterms:created>
  <dc:creator>-</dc:creator>
  <dc:description/>
  <cp:keywords/>
  <dc:language>en-US</dc:language>
  <cp:lastModifiedBy>A</cp:lastModifiedBy>
  <cp:lastPrinted>2012-04-25T19:28:00Z</cp:lastPrinted>
  <dcterms:modified xsi:type="dcterms:W3CDTF">2013-02-08T04:21:00Z</dcterms:modified>
  <cp:revision>24</cp:revision>
  <dc:subject/>
  <dc:title> </dc:title>
</cp:coreProperties>
</file>