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397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 xml:space="preserve">Оборудование для 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 xml:space="preserve">коррозионного </w:t>
      </w:r>
    </w:p>
    <w:p>
      <w:pPr>
        <w:pStyle w:val="Normal"/>
        <w:ind w:left="7788" w:hanging="0"/>
        <w:rPr>
          <w:sz w:val="22"/>
          <w:szCs w:val="22"/>
        </w:rPr>
      </w:pPr>
      <w:r>
        <w:rPr>
          <w:sz w:val="22"/>
          <w:szCs w:val="22"/>
        </w:rPr>
        <w:t>мониторинга  марки    Моникор©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60"/>
          <w:sz w:val="44"/>
          <w:szCs w:val="44"/>
        </w:rPr>
        <w:t xml:space="preserve">ГЕРМЕТИЗИРОВАННЫЙ ПРИВОД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60"/>
          <w:sz w:val="44"/>
          <w:szCs w:val="44"/>
        </w:rPr>
        <w:t xml:space="preserve">ДЛЯ ПРОВЕДЕНИЯ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60"/>
          <w:sz w:val="44"/>
          <w:szCs w:val="44"/>
        </w:rPr>
        <w:t xml:space="preserve">КОРРОЗИОННЫХ ИСПЫТАНИЙ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60"/>
          <w:sz w:val="44"/>
          <w:szCs w:val="44"/>
        </w:rPr>
        <w:t>В ЦИРКУЛЯЦИОННОЙ ЯЧЕЙК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о ГОСТ 9.506 -  87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инструкция по эксплуат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 г. </w:t>
      </w:r>
      <w:r>
        <w:br w:type="page"/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ЗНАЧЕ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рметизированный привод, в дальнейшем Привод, предназначен для создания потока жидкости в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- образной циркуляционной ячейке  с ее герметизацией при проведении испытаний по оценке эффективности защитного действия ингибиторов коррозии по ГОСТ 9.506 -  87 "Ингибиторы коррозии металлов в водно-нефтяных средах. Методы определения защитной способности".  Привод выпускается по 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 4215-005-77850157-201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ЕХНИЧЕСКИЕ ХАРАКТЕРИСТИ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 должен соответствовать следующим характеристик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605"/>
      </w:tblGrid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, единица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личин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чая среда </w:t>
            </w:r>
          </w:p>
        </w:tc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-нефтяные среды, нефтепромысловые </w:t>
            </w:r>
            <w:r>
              <w:rPr>
                <w:sz w:val="24"/>
              </w:rPr>
              <w:t xml:space="preserve"> среды, нефтепромысловые сточные воды, водо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sz w:val="24"/>
              </w:rPr>
              <w:t>нефтяные эмульсии прямого типа</w:t>
            </w:r>
          </w:p>
        </w:tc>
      </w:tr>
      <w:tr>
        <w:trPr/>
        <w:tc>
          <w:tcPr>
            <w:tcW w:w="5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рость вращения электродвигателя, об/мин </w:t>
            </w:r>
          </w:p>
        </w:tc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используемого двигателя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ссинхронны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75-25-У3 или аналогичный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баритные размеры (длина , диаметр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од с тягами, м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ок электродвигателя с охлаждением, мм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 х 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 х 16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яжение питания, В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ляемая мощность, Вт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епрерывной работы, час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, кг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Исполнение Привода по устойчивости к механическим воздействиям - обыкновенное по ГОСТ 12997-67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Исполнение Привода по защищенности от воздействия окружающей среды 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54 по ГОСТ 14254-80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СОСТАВ ИЗДЕЛИЯ И КОМПЛЕКТ ПОСТА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и поставке Привода в комплект входят: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Наименование комплектую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Количество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Привод с блоком электродвигате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образная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циркуляционная стеклянная ячейка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мплектом резиновых про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образная термостатируемая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циркуляционная стеклянная ячейка с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омплектом резиновых проб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д заказ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бразцы пло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аспорт  и инструкция по эксплуа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егулятор скорости вращения ( частотный преобразовате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под заказ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УСТРОЙСТВО ПРИВОД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 работы привода основан на передаче вращения электродвигателя к герметизированному приводу с мешалкой при помощи магнитных муфт. Привод (Приложение 2 рис. 2) включает крышку 10 корпуса, внутри которого размещен вал и подпятник упорного подшипника. В подпятник вкручен стабилизатор потока 11, через сквозной канал которого проходит вал. На валу, винтом закреплен активатор потока 12, опора и внутренняя полумуфта магнитной муфты. Снаружи корпуса на подшипниках смонтирован экран с закрепленной на нем наружной полумуфтой магнитной муфты. В крышку 10, присоединенной к корпусу привода винтами, вкручивается удлиненный шток – держатель 23, с помощью которого Привод монтируется на стойке лабораторного штатива. При помощи тяг 14, траверсы, чашки 13 и прижимного винта 15 через уплотнительную 16 и упругую  резиновую манжету 17 к корпусу привода закрепляется стеклянная ячейка 18.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электродвигателя состоит из самого электродвигателя 2, зафиксированного в чашке 4, разделителя 5 и планки 6, защитного кожуха 1 и клеммной коробки 3. Для охлаждения электродвигателя в процессе работы на его вал через муфту 7 посажена крыльчатка 8. Блок электродвигателя крепится к лабораторному штативу при помощи зажима 26 и укороченного штока-держателя 24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ащение от электродвигателя к приводу передается при помощи эластичной муфты 9,  в качестве которой используется отрезок резинового шланга с внутренним диаметром 8 мм и длиной 60 мм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 оставляет за собой право вносить в принципиальную схему доработки, не ухудшающие качество издел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жно!</w:t>
      </w:r>
      <w:r>
        <w:rPr>
          <w:rFonts w:cs="Times New Roman" w:ascii="Times New Roman" w:hAnsi="Times New Roman"/>
          <w:sz w:val="24"/>
          <w:szCs w:val="24"/>
        </w:rPr>
        <w:t xml:space="preserve"> Во избежание выхода привода  из строя, недопустимо долговременное вращение мешалки  без жид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Изготовитель оставляет за собой право внесения изменений в конструкцию, не ухудшающих функциональных возможностей издели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ПОДГОТОВКА ПРИВОДА К РАБОТ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ить на стойке штатива блок электродвигателя и сам Привод (Приложение 2 рис.2)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единить вал привода с валом электродвигателя с помощью эластичной муфты 9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двинув тяги 14 вместе с прижимной чашкой 13 в бок, осторожно ввести  горло стеклянной ячейки 18 под Привод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испытательной среды осуществляют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гка ослабив прижим ячейки к крышке 10 корпуса привода, заливают в нее через свободное горло модельную среду до перелива через большое горло. Если планируется добавка дополнительных растворов, то в ячейке оставляют  необходимое свободное простран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ят обескислороживание модельной среды путем барботирования инертного газа через нижний штуцер 19 (отвод) ячейки, после чего нижний отвод перекрыв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авляют расчетное количество дополнительных растворов и вводят в верхний отвод ячейки узел ввода реагента 20 (резиновая пробка с иглой) или резиновую пробку с краном. В случае использования резиновой пробки с краном, проход верхнего отвода должен оставаться открыты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ягивают, не прилагая чрезмерных усилий, прижимной винт 15 до уплотнения резиновой манжеты 16. При этом следует обратить внимание на правильный ввод горловины ячейки в корпус прив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е горло ячейки вводят до уплотнения резиновую пробку 21 с крючком и подвешенными за него образцами-свидетелями 22, при этом остаток воды выливается через средний отв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ывают кран  или пережимают шланг в верхнем вертикальном отводе ячейк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ируя положение привода относительно вала электродвигателя, добиваются наиболее плавной и бесшумной работы привода. После проведенных операций необходимо включить электродвигатель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электрическая схема подключения электродвигателя представлена в приложении 1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ТЕХНИЧЕСКОЕ ОБСЛУЖИВАН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ивод должен находиться в сухом отапливаемом помещении.</w:t>
      </w:r>
    </w:p>
    <w:p>
      <w:pPr>
        <w:pStyle w:val="Normal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ериодически не реже 1 раза в 3 месяца проводить технический осмотр герметичного магнитного привода и блока электродвигателя.</w:t>
      </w:r>
    </w:p>
    <w:p>
      <w:pPr>
        <w:pStyle w:val="Normal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Через каждые 1000 часов наработки проверять состояние смазки подшипников качения привода и подшипников электродвигателя. При загрязнении и затвердевании смазки в подшипниках ее следует полностью заменить.</w:t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длительной работе привода, часто некоторые элементы начинают откручиваться из-за вибрации. Также необходимо контролировать состояние монтажных и укрепляющих винтов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7</w:t>
      </w:r>
      <w:r>
        <w:rPr>
          <w:b/>
          <w:sz w:val="24"/>
        </w:rPr>
        <w:t>. УКАЗАНИЕ МЕР БЕЗОПАСНОСТИ</w:t>
      </w:r>
      <w:r>
        <w:rPr>
          <w:rFonts w:cs="Times New Roman" w:ascii="Times New Roman" w:hAnsi="Times New Roman"/>
          <w:b/>
          <w:sz w:val="24"/>
        </w:rPr>
        <w:t xml:space="preserve"> И ПРЕДОСТОРОЖ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При работе с герметизированным электроприводом необходимо соблюдать меры электробезопасности, правила эксплуатации электродвигателей, энергоустановок и правила техники безопасности (охрана труда) при эксплуатации электродвигателей и энергоустановок.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избежание поражения электрическим током не снимайте крышку клемной коробки, установленной на защитном кожухе блока электродвигателя при включенном питании. Не включайте установку со снятой крышкой клеммной коробки блока электродвигателя.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Используйте защитное заземление.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е допускается работа с приводом мокрыми руками, т.к. это может привести к поражению электрическим током. В процессе работы запрещается прикасаться к выключателям, корпусным металлическим частям привода и блока электродвигателя мокрыми руками.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Все проверочные и монтажные работы должны проводиться квалифицированным техническим персоналом Подключение, проверка, ремонт и техническое обслуживание привода и блока электродвигателя производится только при отключенной от электродвигателя сети переменного тока. Категорически запрещено производить работы, связанные с проверкой, ремонтом, техническим обслуживанием привода и блока электродвигателя при работающем электродвигателе.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 процессе эксплуатации привода и блока электродвигателя не воздействуйте на кабели блока электродвигателя тяжелыми или острыми предметами, которые могут повредить изоляцию. В этом случае вы можете получить удар электрическим током.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Установку привода необходимо производить на негорючих поверхностях. Запрещается эксплуатировать Привод в непосредственной близости от легковоспламеняющихся жидкостей и газов.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Установку лабораторного штатива для монтажа привода необходимо производить на горизонтальных поверхностях.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9. Неправильное подсоединение проводов в блоке электродвигателя  может привести к неправильной работе привода с электродвигателем или к его поломке. </w:t>
      </w:r>
    </w:p>
    <w:p>
      <w:pPr>
        <w:pStyle w:val="Normal"/>
        <w:tabs>
          <w:tab w:val="clear" w:pos="708"/>
          <w:tab w:val="left" w:pos="142" w:leader="none"/>
        </w:tabs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В целях предотвращения травматизма, повреждений и выхода из строя, необходимо соблюдать прочие меры предосторожности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спользовать неисправный привод и блок электродвигател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ласть тяжелые предметы на кожух блока электродвигателя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виду того, что в конструкции используются вращающиеся детали, следует  исключить  попадания частей тела  и любых предметов  в полости, где происходит вращени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попадания внутрь кожуха блока электродвигателя пыли, кусков проводов и других инородных тел при эксплуатации, ремонте, проверке и проведении  технического обслуживания.</w:t>
      </w:r>
      <w:r>
        <w:br w:type="page"/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СВИДЕТЕЛЬСТВО О ПРИЕМК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рметизированный привод № ___________  прошел приемочные испытания на предприятии-изготовителе по </w:t>
      </w:r>
      <w:r>
        <w:rPr>
          <w:rFonts w:cs="Times New Roman" w:ascii="Times New Roman" w:hAnsi="Times New Roman"/>
          <w:sz w:val="24"/>
          <w:szCs w:val="24"/>
        </w:rPr>
        <w:t>ТУ</w:t>
      </w:r>
      <w:r>
        <w:rPr>
          <w:rFonts w:cs="Times New Roman" w:ascii="Times New Roman" w:hAnsi="Times New Roman"/>
          <w:sz w:val="24"/>
          <w:szCs w:val="24"/>
        </w:rPr>
        <w:t xml:space="preserve"> 4215-005-77850157-2010 и признан годным для эксплуатации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тветственного за приемку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       "____"__________201__ 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ГАРАНТИЙНЫЕ ОБЯЗАТЕЛЬСТВ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TextBodyIndent"/>
        <w:ind w:left="426" w:hanging="426"/>
        <w:rPr/>
      </w:pPr>
      <w:r>
        <w:rPr/>
        <w:t xml:space="preserve">9.1. Гарантийный срок устанавливается 12 мес. с момента сдачи Привода  в эксплуатацию. Гарантия не распространяется на стеклянную ячейку, если ее поломка не была вызвана дефектом изготовления. По вопросам ремонта следует обращаться по адресу: 450071, г. Уфа, ул. Лесной проезд д. 16, 1 этаж  ООО НПФ "Акрус-М" Для получения консультаций по работе обращайтесь по тел. (347) 2353731 ил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at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onic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нформация в интернете размещена на сайте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ic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ТРАНСПОРТИРОВКА И ХРАН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0.1 </w:t>
      </w:r>
      <w:r>
        <w:rPr>
          <w:rFonts w:cs="Times New Roman" w:ascii="Times New Roman" w:hAnsi="Times New Roman"/>
          <w:sz w:val="24"/>
          <w:szCs w:val="24"/>
        </w:rPr>
        <w:t xml:space="preserve">Привод </w:t>
      </w:r>
      <w:r>
        <w:rPr>
          <w:sz w:val="24"/>
          <w:szCs w:val="24"/>
        </w:rPr>
        <w:t>должен транспортироваться в таре, которая не должна допускать возможность механического повреждения наружных  и внутренних элементов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2 Транспортирование должно осуществляться при температуре окружающей среды в пределах от -40 до +60°С, должна быть обеспечена защита комплекта от атмосферных осадков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3 Допускается транспортирование любым видом закрытого транспорта, в том числе воздушным транспортом, в соответствии с правилами перевозки, действующими для данного вида транспорт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10.4 Способ укладки транспортной тары на транспортное средство должен исключать ее перемещение. Во время погрузочно-разгрузочных работ ящики не должны подвергаться резким удара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10.5 Хранение </w:t>
      </w:r>
      <w:r>
        <w:rPr>
          <w:rFonts w:cs="Times New Roman" w:ascii="Times New Roman" w:hAnsi="Times New Roman"/>
          <w:sz w:val="24"/>
          <w:szCs w:val="24"/>
        </w:rPr>
        <w:t xml:space="preserve">привода </w:t>
      </w:r>
      <w:r>
        <w:rPr>
          <w:sz w:val="24"/>
          <w:szCs w:val="24"/>
        </w:rPr>
        <w:t>должно осуществляться в упакованном виде.</w:t>
      </w:r>
      <w:r>
        <w:br w:type="page"/>
      </w:r>
    </w:p>
    <w:p>
      <w:pPr>
        <w:pStyle w:val="TextBodyIndent"/>
        <w:ind w:left="567" w:hanging="567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TextBodyInden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1858" w:dyaOrig="54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7pt;height:213.2pt" filled="f" o:ole="">
            <v:imagedata r:id="rId6" o:title=""/>
          </v:shape>
          <o:OLEObject Type="Embed" ProgID="" ShapeID="ole_rId5" DrawAspect="Content" ObjectID="_1028260722" r:id="rId5"/>
        </w:objec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1  - Принципиальная электрическая схема подключения электродвигател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 - Розетка (16А) с заземляющим контактом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 –Трехжильный провод ПВС (3 х 0,75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Конденсатор С=2 мкФ (400-450 В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4 - Разветвляющая коробка с клеммником К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- Асинхронный электродвигатель ДАТ75-25-У3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  <w:object w:dxaOrig="7163" w:dyaOrig="96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5.35pt;height:493.9pt" filled="f" o:ole="">
            <v:imagedata r:id="rId8" o:title=""/>
          </v:shape>
          <o:OLEObject Type="Embed" ProgID="" ShapeID="ole_rId7" DrawAspect="Content" ObjectID="_1843126715" r:id="rId7"/>
        </w:objec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. 2 - Схема установки для проведения коррозионных испытаний в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-образной ячей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5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Защитный стальной кожух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Тя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Асинхронный электродвигатель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Прижимной вин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Клеммная разветвляющая коробка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Уплотнительная резиновая манж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Чашка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Упругая резиновая манж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азделитель защитного кожух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. Стеклянна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ная ячейк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ланка защитного кожух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Штуцер с пробкой ввода газ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Муфта электродвигател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Узел ввода реаген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Крыльчатка охлаждения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Резиновая пробка с крючком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Муфта эластичная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Образцы – свидетел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Крышка корпуса магнитного привод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 Удлиненный шток-держатель магнитного привод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Стабилизатор потока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Укороченный шток-держатель электродвигател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Активатор поток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 Стойка лабораторного штатив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. Прижимная чашка 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 Зажим штатива</w:t>
            </w:r>
          </w:p>
        </w:tc>
      </w:tr>
    </w:tbl>
    <w:p>
      <w:pPr>
        <w:pStyle w:val="Heading2"/>
        <w:jc w:val="left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624" w:top="68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24065</wp:posOffset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Style13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56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2"/>
                        <w:szCs w:val="22"/>
                      </w:rPr>
                    </w:pPr>
                    <w:r>
                      <w:rPr>
                        <w:rStyle w:val="Style13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Style13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708"/>
        </w:tabs>
        <w:ind w:left="567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5">
    <w:lvl w:ilvl="0">
      <w:start w:val="1"/>
      <w:numFmt w:val="decimal"/>
      <w:lvlText w:val="5.%1. "/>
      <w:lvlJc w:val="left"/>
      <w:pPr>
        <w:tabs>
          <w:tab w:val="num" w:pos="708"/>
        </w:tabs>
        <w:ind w:left="567" w:hanging="283"/>
      </w:pPr>
      <w:rPr>
        <w:sz w:val="24"/>
        <w:i w:val="false"/>
        <w:b w:val="false"/>
        <w:szCs w:val="24"/>
        <w:rFonts w:ascii="Peterburg;Times New Roman" w:hAnsi="Peterburg;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6z0">
    <w:name w:val="WW8NumSt6z0"/>
    <w:qFormat/>
    <w:rPr>
      <w:rFonts w:ascii="Peterburg;Times New Roman" w:hAnsi="Peterburg;Times New Roman" w:cs="Times New Roman"/>
      <w:b w:val="false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f@monicor.ru" TargetMode="External"/><Relationship Id="rId4" Type="http://schemas.openxmlformats.org/officeDocument/2006/relationships/hyperlink" Target="http://www.monicor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4:00Z</dcterms:created>
  <dc:creator>-</dc:creator>
  <dc:description/>
  <cp:keywords/>
  <dc:language>en-US</dc:language>
  <cp:lastModifiedBy>A</cp:lastModifiedBy>
  <cp:lastPrinted>2012-04-25T19:28:00Z</cp:lastPrinted>
  <dcterms:modified xsi:type="dcterms:W3CDTF">2013-08-01T06:14:00Z</dcterms:modified>
  <cp:revision>2</cp:revision>
  <dc:subject/>
  <dc:title> </dc:title>
</cp:coreProperties>
</file>