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/>
      </w:pPr>
      <w:r>
        <w:rPr/>
        <w:drawing>
          <wp:inline distT="0" distB="0" distL="0" distR="0">
            <wp:extent cx="1330325" cy="1330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Оборудование для 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 xml:space="preserve">коррозионного 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  <w:t>мониторинга  марки    Моникор©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ПИЛОТНАЯ УСТАНОВКА </w:t>
      </w:r>
    </w:p>
    <w:p>
      <w:pPr>
        <w:pStyle w:val="Heading4"/>
        <w:rPr>
          <w:sz w:val="40"/>
        </w:rPr>
      </w:pPr>
      <w:r>
        <w:rPr>
          <w:sz w:val="40"/>
        </w:rPr>
        <w:t>"М О Н И К О Р - СТЕНД"</w:t>
      </w:r>
    </w:p>
    <w:p>
      <w:pPr>
        <w:pStyle w:val="Heading4"/>
        <w:rPr/>
      </w:pPr>
      <w:r>
        <w:rPr/>
        <w:t>В ПРОТОЧНОЙ КОМПЛЕК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 xml:space="preserve">ДЛЯ ПРОВЕДЕНИЯ КОРРОЗИОННОМЕТРИЧЕСКИХ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pacing w:val="60"/>
          <w:sz w:val="28"/>
        </w:rPr>
        <w:t>ИСПЫТАНИЙ В  ПОТОКЕ  РАБОЧЕЙ  СРЕДЫ С ПОМОЩЬЮ КОРРОЗИМЕТРОВ</w:t>
      </w:r>
    </w:p>
    <w:p>
      <w:pPr>
        <w:pStyle w:val="Normal"/>
        <w:spacing w:lineRule="auto" w:line="360"/>
        <w:jc w:val="center"/>
        <w:rPr>
          <w:b/>
          <w:b/>
          <w:spacing w:val="34"/>
          <w:sz w:val="28"/>
        </w:rPr>
      </w:pPr>
      <w:r>
        <w:rPr>
          <w:b/>
          <w:spacing w:val="34"/>
          <w:sz w:val="28"/>
        </w:rPr>
      </w:r>
    </w:p>
    <w:p>
      <w:pPr>
        <w:pStyle w:val="Normal"/>
        <w:jc w:val="center"/>
        <w:rPr>
          <w:b/>
          <w:b/>
          <w:spacing w:val="34"/>
        </w:rPr>
      </w:pPr>
      <w:r>
        <w:rPr>
          <w:b/>
          <w:spacing w:val="34"/>
        </w:rPr>
      </w:r>
    </w:p>
    <w:p>
      <w:pPr>
        <w:pStyle w:val="Heading4"/>
        <w:rPr/>
      </w:pPr>
      <w:r>
        <w:rPr/>
        <w:t xml:space="preserve">Инструкция по эксплуа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2009 г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. НАЗНАЧЕН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1. Пилотная установка предназначена для проведения коррозионнометрических испытаний в промысловых условиях в потоке рабочей среды, путем измерения скорости коррозии с помощью приборов, работа которых основана на методе измерения поляризационного сопротивления (метод </w:t>
      </w:r>
      <w:r>
        <w:rPr>
          <w:sz w:val="24"/>
          <w:lang w:val="en-US"/>
        </w:rPr>
        <w:t>LPR</w:t>
      </w:r>
      <w:r>
        <w:rPr>
          <w:sz w:val="24"/>
        </w:rPr>
        <w:t xml:space="preserve">  в английской терминологии). Для работы с установкой используются коррозиметры типа "Моникор-1", "Моникор-2" и др. Пилотная установка позволяет производить сравнительные испытания защитного действия ингибиторов коррозии и определять оптимальные дозировки подачи реагента в условиях, максимально приближенных к реальны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ТЕХНИЧЕСКИЕ ХАРАКТЕРИСТИК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Пилотная установка имеет следующие характеристик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6"/>
        <w:gridCol w:w="3626"/>
      </w:tblGrid>
      <w:tr>
        <w:trPr/>
        <w:tc>
          <w:tcPr>
            <w:tcW w:w="6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, 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елич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 поверхности электрода, 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ина/диаметр  установки из 4-х ячеек и смесителя , мм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/31</w:t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установки без насоса, кг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а насоса с блоком управления, кг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9</w:t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ряжение питание насос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В переменный ток.</w:t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щность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 Вт.</w:t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требляемый ток, мА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елы регулирования подачи насоса, мл/мин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-1.42</w:t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ксимальное давление на выходе насоса (при использовании металлических или фторопластовых трубок выдерживающих это давление), кг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нимальный допустимый перепад давления между всасывающей и нагнетательной линией, кг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3. СОСТАВ ИЗДЕЛИЯ И КОМПЛЕКТ ПОСТАВК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1. При поставке пилотной установки в комплект входят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Насос микродозировочный (__ шт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Ячейки в сборе (__ шт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Смеситель с обратным клапаном (__ шт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полнительный смеситель (__шт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Штуцер входной (__шт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Контактные приспособления (__ шт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Электроды (___ шт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Комплект соединительных шлангов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еходник труб.3/4"- труб.1/2"- конус для шланга (__ шт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4. УСТРОЙСТВО ПИЛОТНОЙ УСТАНОВК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4.1. Пилотная установка (см. рис.1) выполнена из нержавеющей стали в виде 4 цилиндрических ячеек (1,3) и смесителя (2). Ячейки имеют следующие размеры: длина - 150 мм, диаметр - 31 мм. Электроды выполнены из стали марки 20 в виде колец с рабочей внутренней поверхностью диаметром 9.5 мм и длиной 16 мм. Применение кольцевых электродов с внутренней рабочей поверхностью позволяет наиболее точно моделировать коррозионные процессы, происходящие на стенке трубы в потоке жидкости. Электроды изолированы друг от друга при помощи втулок из неорганического стекла. Применение прозрачных втулок позволяет визуально контролировать процессы, происходящие в потоке. Уплотнение образцов и других элементов установки обеспечивается маслобензостойкими резиновыми кольцами 013-016-19 по ГОСТ 9833-77. Крепление ячеек друг к другу производится с помощью резьбовых соединений с уплотнительными кольцами. Подача ингибитора осуществляется из емкости с ингибитором (11) при помощи микродозировочного насоса (8) через  трехходовой кран (9) и штуцер (7) с обратным клапаном в смеситель (2), где, за счет турбулизации потока в канале диаметром 3.5 мм, происходит смешение и диспергирование ингибитора. Обратный клапан, установленный в штуцере позволяет производить  отсоединением трубки подачи реагента без отключения стенда. Дополнительный смеситель состоит из двух штуцеров с посадочным местом для эластичных (например, силиконовых) трубок наружным диаметром 4…6 мм. Применение дополнительного смесителя после основного позволяет улучшить диспергирование реагента в потоке рабочей среды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Для контроля расхода реагента служит мерная трубка (10). Для подключения индикатора скорости коррозии к электродам применяются U-образные контакты (4), которые вводятся в окна корпуса ячейки и обжимают электроды. Для подсоединения стенда к вентилю в комплект прилагается переходник с трубной резьбой 3/4" и 1/2" с выходом для подсоединения  шлан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/>
        <w:object w:dxaOrig="13073" w:dyaOrig="79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0.8pt;height:280.4pt" filled="f" o:ole="">
            <v:imagedata r:id="rId4" o:title=""/>
          </v:shape>
          <o:OLEObject Type="Embed" ProgID="" ShapeID="ole_rId3" DrawAspect="Content" ObjectID="_536359396" r:id="rId3"/>
        </w:objec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Рис.1. Пилотная   установка для  проведения коррозионнометрических испытан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nextPage"/>
          <w:pgSz w:w="11906" w:h="16838"/>
          <w:pgMar w:left="1361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>1. Контрольные ячейки</w:t>
      </w:r>
    </w:p>
    <w:p>
      <w:pPr>
        <w:pStyle w:val="Normal"/>
        <w:rPr>
          <w:sz w:val="24"/>
        </w:rPr>
      </w:pPr>
      <w:r>
        <w:rPr>
          <w:sz w:val="24"/>
        </w:rPr>
        <w:t>2. Смеситель</w:t>
      </w:r>
    </w:p>
    <w:p>
      <w:pPr>
        <w:pStyle w:val="Normal"/>
        <w:rPr>
          <w:sz w:val="24"/>
        </w:rPr>
      </w:pPr>
      <w:r>
        <w:rPr>
          <w:sz w:val="24"/>
        </w:rPr>
        <w:t>3. Рабочие ячейки</w:t>
      </w:r>
    </w:p>
    <w:p>
      <w:pPr>
        <w:pStyle w:val="Normal"/>
        <w:rPr>
          <w:sz w:val="24"/>
        </w:rPr>
      </w:pPr>
      <w:r>
        <w:rPr>
          <w:sz w:val="24"/>
        </w:rPr>
        <w:t>4. Контакты электродов</w:t>
      </w:r>
    </w:p>
    <w:p>
      <w:pPr>
        <w:pStyle w:val="TextBody"/>
        <w:rPr/>
      </w:pPr>
      <w:r>
        <w:rPr/>
        <w:t>5. Кабель подключения прибора к электродам</w:t>
      </w:r>
    </w:p>
    <w:p>
      <w:pPr>
        <w:pStyle w:val="TextBody"/>
        <w:rPr/>
      </w:pPr>
      <w:r>
        <w:rPr/>
        <w:t>6. Индикатор скорости коррозии Моникор-2</w:t>
      </w:r>
    </w:p>
    <w:p>
      <w:pPr>
        <w:pStyle w:val="Normal"/>
        <w:rPr/>
      </w:pPr>
      <w:r>
        <w:rPr>
          <w:sz w:val="24"/>
        </w:rPr>
        <w:t>7.  Штуцер смесителя</w:t>
      </w:r>
    </w:p>
    <w:p>
      <w:pPr>
        <w:pStyle w:val="Normal"/>
        <w:rPr/>
      </w:pPr>
      <w:r>
        <w:rPr>
          <w:sz w:val="24"/>
        </w:rPr>
        <w:t>8.  Насос дозировочный</w:t>
      </w:r>
    </w:p>
    <w:p>
      <w:pPr>
        <w:pStyle w:val="Normal"/>
        <w:rPr>
          <w:sz w:val="24"/>
        </w:rPr>
      </w:pPr>
      <w:r>
        <w:rPr>
          <w:sz w:val="24"/>
        </w:rPr>
        <w:t>9.  Трехходовый кран</w:t>
      </w:r>
    </w:p>
    <w:p>
      <w:pPr>
        <w:pStyle w:val="Normal"/>
        <w:rPr>
          <w:sz w:val="24"/>
        </w:rPr>
      </w:pPr>
      <w:r>
        <w:rPr>
          <w:sz w:val="24"/>
        </w:rPr>
        <w:t>10. Мерная трубка</w:t>
      </w:r>
    </w:p>
    <w:p>
      <w:pPr>
        <w:pStyle w:val="Normal"/>
        <w:rPr>
          <w:sz w:val="24"/>
        </w:rPr>
      </w:pPr>
      <w:r>
        <w:rPr>
          <w:sz w:val="24"/>
        </w:rPr>
        <w:t>11. Емкость с ингибитором</w:t>
      </w:r>
    </w:p>
    <w:p>
      <w:pPr>
        <w:sectPr>
          <w:type w:val="continuous"/>
          <w:pgSz w:w="11906" w:h="16838"/>
          <w:pgMar w:left="1361" w:right="737" w:gutter="0" w:header="0" w:top="851" w:footer="0" w:bottom="851"/>
          <w:cols w:num="2" w:equalWidth="false" w:sep="false">
            <w:col w:w="4735" w:space="708"/>
            <w:col w:w="4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2. Описание микродозировочного насос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заказу в комплект Пилотной установки входит плунжерный насос в коррозионно-стойком исполнени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Управление плунжерным механизмом осуществляется с помощью электромагнита с регулируемой частотой срабатывания. Обратный ход плунжера происходит за счет сжимаемой при прямом ходе  плунжера пружины. Питание насоса происходит от сети переменного тока 220 В, 50 Гц. Потребляемый ток - 300 мА. Электронная схема блока управления преобразует переменное сетевое напряжение в постоянное импульсное (50-60В) и позволяет изменять частоту срабатывания электромагнита  в пределах от 10 до 120 импульсов (качаний)в минуту (см. таблицу). Оптимальный диапазон работы насоса составляет от 10 до 60 импульсов в минуту. Более частые качания допустимы при контроле температуры насоса. Рабочей температурой насоса считается температура  до 6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 При температуре окружающей среды  20 </w:t>
      </w:r>
      <w:r>
        <w:rPr>
          <w:sz w:val="24"/>
          <w:vertAlign w:val="superscript"/>
        </w:rPr>
        <w:t>о</w:t>
      </w:r>
      <w:r>
        <w:rPr>
          <w:sz w:val="24"/>
        </w:rPr>
        <w:t>С, при максимальном количестве импульсов, максимальное время работы рекомендуется  не более 30 минут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Регулирование подачи осуществляется путем подбора нужной частоты срабатывания электромагнита и длины хода плунжера. Регулирование частоты срабатывания осуществляется  рукояткой, расположенной на  блоке управления. Регулировка длины хода плунжера осуществляется рукояткой винта, установленного в задней части насоса. После установки необходимого хода  плунжера винт необходимо зафиксировать контргайкой.</w:t>
      </w:r>
    </w:p>
    <w:p>
      <w:pPr>
        <w:pStyle w:val="Normal"/>
        <w:ind w:firstLine="426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825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460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ления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ятке блока управления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ичество импульс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ударов плунжера) в минуту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7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9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8</w:t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4"/>
        </w:rPr>
        <w:t>Для  установки требуемой производительности необходимо заполнить с помощью резиновой груши мерную трубку, установленную на трехходовом кране.  Далее, регулируя частоту и/или длину хода, добиться требуемого расхода. Расход контролируется по уменьшению уровня жидкости в мерной трубки за определенное время, измеряемое секундомером. Установив расход, следует переключиться трехходовым краном на рабочую емкость с реагентом. При проведении опыта рекомендуется периодически проверять производительность путем переключения насоса с рабочей емкости на мерную трубку.</w:t>
      </w:r>
    </w:p>
    <w:p>
      <w:pPr>
        <w:pStyle w:val="Normal"/>
        <w:ind w:firstLine="426"/>
        <w:jc w:val="both"/>
        <w:rPr/>
      </w:pPr>
      <w:r>
        <w:rPr>
          <w:sz w:val="24"/>
        </w:rPr>
        <w:t>Уплотнение плунжера обеспечивается фторопластовой втулкой, которая поджимается нажимной  гайкой. Головка уплотнительной гайки находится за клапанным узлом.  Затяжку следует производить только в случае появления течи из уплотнительной втулки. При этом не следует прилагать чрезмерных усилий, которые могут привести к остановке плунжера. В этом случае следует немедленно выключить насос и ослабить затяжку. Работа насоса при сильной затяжке втулки вызывает увеличение нагрузки на электромагнитную катушку и электронный блок управл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лапанный механизм насоса состоит из двух клапанов двойного действия. Внутренняя наполнение  клапанов идентично, но отличается последовательностью сборки. Клапаны насоса показаны  на рис.2А и 2Б.  В качестве уплотнительных элементов седел  клапанов использованы маслобензостойкие резиновые кольца 003-006-19 по ГОСТ9833-73 либо уплотнение происходит «металл по металлу». Диаметр шариков, используемых в клапанах - 3.2 мм.   Металлические детали насоса, контактирующие с рабочей средой выполнены, из  нержавеющих сталей и сплавов.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628" w:dyaOrig="3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.15pt;margin-top:10.25pt;width:216.15pt;height:127.75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2067665568" r:id="rId5"/>
        </w:objec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орпус клапа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плотнительная шайба из фторопласт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Чашк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Шар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ис.2А. Клапанный механизм насоса с уплотнением метал по металлу 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431800" simplePos="0" locked="0" layoutInCell="0" allowOverlap="1" relativeHeight="5">
            <wp:simplePos x="0" y="0"/>
            <wp:positionH relativeFrom="column">
              <wp:posOffset>507365</wp:posOffset>
            </wp:positionH>
            <wp:positionV relativeFrom="paragraph">
              <wp:posOffset>137160</wp:posOffset>
            </wp:positionV>
            <wp:extent cx="2047875" cy="2562225"/>
            <wp:effectExtent l="0" t="0" r="0" b="0"/>
            <wp:wrapTight wrapText="bothSides">
              <wp:wrapPolygon edited="0">
                <wp:start x="-100" y="0"/>
                <wp:lineTo x="-100" y="21500"/>
                <wp:lineTo x="21599" y="21500"/>
                <wp:lineTo x="21599" y="0"/>
                <wp:lineTo x="-10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Корпус клапан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Уплотнительная шайба из фторопласт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тулк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порная втулка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арик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лотнительное кольцо из МБС резины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тул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2Б. Клапанный механизм насоса с уплотнение резина по метал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ед началом работы блок откачки насоса необходимо заполнить жидкостью путем создания разряжения на выпускной линии при помощи  резиновой груши или шприца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некоторых случаях возможно попадание пузырька воздуха в камеру блока откачки, следствием чего может быть снижение производительности насоса.  Для удаления воздуха следует прокачать насос на максимальной производительности с максимальной амплитудой. В таких случаях помогает также простукивание  блока  откачки для отрыва пузырька от внутренней поверхности блока откачк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ля нормальной работы клапанного механизма необходимо, чтобы давление на выходе  из насоса было больше давления на входе в насос минимум на 0,16 атм.  Если противодавления на выходе клапанного механизма не будет,  то производительность насоса может резко возрасти.  По той же причине рост производительности насоса может произойти если в точке ввода ингибитора в стенд понизится статическое давление (например за счет эффекта эжекции при высоких скоростях потока и невысоких давлениях внутри стенда).  Для устранения этого явления можно предпринять следующие мер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овысить давление на выходной линии насоса пережатием трубочки, идущей к стенду, например с помощью регулятора расхода от систем для переливания крови (рекомендуетс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овысить давление  в точке ввода реагента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утем пережатия выхода в канализацию установкой вентиля на конце шланга, идущего в канализацию (рекомендуется)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утем добавление  за основным дополнительного смесителя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увеличить перепад давления на входе в насос путем повышения уровня расположения  стенда относительно расположения  емкости с ингибитором. При плотности перекачиваемого реагента 850 кг/м3, давление 0,16 атм.  равносильно   перепаду высот 1,9 м.  Следует учесть, что в случае работы в критической области с малыми противодавлениями уровень реагента в емкости при работе из емкости и в мерительной трубочке при определении производительности не должны сильно отличатьс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сле проведения испытаний реагентов клапанный механизм насоса необходимо промыть путем прокачки через него подходящего раствор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ПОДГОТОВКА К ИСПЫТАНИЯМ И РАБОТА УСТАНОВК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1. Перед началом испытаний следует обработать шкуркой и обезжирить внутреннюю поверхность электродов. Обработка рабочей поверхности электродов может выполняться иным, принятым на практике способом: электрохимическим травлением, токарной обработкой и др. При увеличении внутреннего диаметра до 10.5 мм электроды подлежат замене. Для сборки ячейки следует выполнить следующие операции: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вложить с обеих сторон  изоляторных втулок резиновые кольца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обрать кассету из 2-х образцов и 3-х изоляторных втулок   и  поставить ее вертикально на ровную поверхность 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насадить на  кассету  корпус ячейки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не допуская разъединения втулок кассеты, ввернуть с обеих сторон корпуса штуцеры различного исполнения,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затяжкой штуцеров добиться уплотнения резиновых колец в изоляторных втулках.   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сборки пилотной установки необходимо соединить ячейки и смесители,  ввести "до щелчка" контактные приспособления электродов, закрепить мерную трубку на трехходовом вентиле, соединить эластичными трубками линию для подачи реагента,  согласно схеме по рис.1. При соединении между собой ячеек и смесителя не требуется вворачивать их "до упора", т.к. для их герметизации используются радиальный тип  уплотнения резиновыми кольцами. Герметичность соединения обеспечивается при входе резинового кольца в контакт с внутренней поверхностью штуцера, что определяется по возросшему сопротивлению при наворачивании одной ячейки в другую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2. Для подготовки к испытаниям следует, используя шланг (с переходниками на резьбу 1/2" и 3/4"), подключить пилотную установку к вентилю трубопровода с испытуемой средой. Далее установить требуемую скорость потока среды через проточные ячейки и расход дозировочного насоса.  Для контроля расхода среды можно использовать любой подходящий счетчик или измерение емкости  за определенные промежутки времени.  Использование счетчиков может быть затруднено в случае если вода в системе содержит механические примеси и/или нефть.</w:t>
      </w:r>
    </w:p>
    <w:p>
      <w:pPr>
        <w:pStyle w:val="Normal"/>
        <w:jc w:val="both"/>
        <w:rPr/>
      </w:pPr>
      <w:r>
        <w:rPr>
          <w:sz w:val="24"/>
        </w:rPr>
        <w:t xml:space="preserve">5.3. Для контроля расхода реагента следует соединить с помощью трехходового крана мерную трубку и емкость с реагентом. Далее, засосав, с помощью резиновой груши, ингибитор из емкости, соединить поворотом пробки крана, мерную трубку и дозировочный насос.  Включив насос, определить по скорости уменьшения уровня реагента в мерной трубке подачу насоса. При несоответствии подачи реагента требуемой, отрегулировать с помощью регулировочной  рукоятки насоса длину хода плунжера и/или частоту срабатывания электромагни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5. Требуемая подача реагента </w:t>
      </w:r>
      <w:r>
        <w:rPr>
          <w:b/>
          <w:sz w:val="24"/>
        </w:rPr>
        <w:t>q</w:t>
      </w:r>
      <w:r>
        <w:rPr>
          <w:sz w:val="24"/>
        </w:rPr>
        <w:t xml:space="preserve"> [мл/мин] определяется расходом рабочей среды через стенд </w:t>
      </w:r>
      <w:r>
        <w:rPr>
          <w:b/>
          <w:sz w:val="24"/>
        </w:rPr>
        <w:t>Q</w:t>
      </w:r>
      <w:r>
        <w:rPr>
          <w:sz w:val="24"/>
        </w:rPr>
        <w:t xml:space="preserve">[л/мин], объемной долей товарной формы ингибитора в растворе </w:t>
      </w:r>
      <w:r>
        <w:rPr>
          <w:b/>
          <w:sz w:val="24"/>
        </w:rPr>
        <w:t>Ср</w:t>
      </w:r>
      <w:r>
        <w:rPr>
          <w:sz w:val="24"/>
        </w:rPr>
        <w:t xml:space="preserve"> [мл/мл] и требуемой концентрацией ингибитора в среде </w:t>
      </w:r>
      <w:r>
        <w:rPr>
          <w:b/>
          <w:sz w:val="24"/>
        </w:rPr>
        <w:t>с</w:t>
      </w:r>
      <w:r>
        <w:rPr>
          <w:sz w:val="24"/>
        </w:rPr>
        <w:t xml:space="preserve"> [мг/л], при известной плотности раствора ингибитора </w:t>
      </w:r>
      <w:r>
        <w:rPr>
          <w:b/>
          <w:sz w:val="24"/>
        </w:rPr>
        <w:t>Пл</w:t>
      </w:r>
      <w:r>
        <w:rPr>
          <w:sz w:val="24"/>
        </w:rPr>
        <w:t xml:space="preserve"> [г/л, мг/мл] по формуле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Q * 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q = -------------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Ср * П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6. Измерения скорости коррозии образцов в контрольных и испытательных ячейках проводить с помощью индикатора "Моникор" или коррозиметров других марок, согласно принятым методикам (например, РД 39-3-611-81 "Методика оценки коррозионной агрессивности нефтепромысловых сред и защитного действия ингибиторов коррозии при помощи коррозиметров" Уфа, ВНИИСПТнефть, 1982 г. или ГОСТ 9.514-99</w:t>
      </w:r>
      <w:r>
        <w:rPr/>
        <w:t xml:space="preserve"> </w:t>
      </w:r>
      <w:r>
        <w:rPr>
          <w:sz w:val="24"/>
        </w:rPr>
        <w:t xml:space="preserve">«Ингибиторы коррозии металлов для водных систем "электрохимический метод определения защитной способности"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7. При работе установки следует визуально через изоляторные втулки проконтролировать полноту сечения рабочей среды во всех ячейках. Если поток идет неполным сечением следует либо увеличить расход рабочей среды, либо установить ячейки с наклоном, так чтобы поток шел по восходящей ли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8. В связи с тем, что скорость коррозии в контрольных ячейках в течение испытаний может изменяться, а  показания коррозиметра в момент начала закачки ингибитора в общем случае несколько различаются между собой, для обработки полученных данных рекомендуется применять следующую метод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426"/>
        <w:rPr/>
      </w:pPr>
      <w:r>
        <w:rPr/>
        <w:t>Методика обработки результатов измерений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ля расчета степени защиты ингибитора используются следующие показания коррозиметра: скорости коррозии в момент начала подачи ингибитора и в конце опы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зания первых двух контрольных ячеек усредняются:  Кперв., Кпосл. - усредненные значения скоростей коррозии  в начале и в конце опы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рабочих ячеек усредненные значения получаются аналогично, их обозначения: Рперв, Рпос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епень защиты определяется по известной формуле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lang w:val="en-US"/>
        </w:rPr>
        <w:t>V</w:t>
      </w:r>
      <w:r>
        <w:rPr>
          <w:sz w:val="24"/>
        </w:rPr>
        <w:t xml:space="preserve">контр. - </w:t>
      </w:r>
      <w:r>
        <w:rPr>
          <w:sz w:val="24"/>
          <w:lang w:val="en-US"/>
        </w:rPr>
        <w:t>V</w:t>
      </w:r>
      <w:r>
        <w:rPr>
          <w:sz w:val="24"/>
        </w:rPr>
        <w:t>ик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Степень защиты = ---------------------  100% ,    (1) </w:t>
      </w:r>
    </w:p>
    <w:p>
      <w:pPr>
        <w:pStyle w:val="Normal"/>
        <w:ind w:firstLine="426"/>
        <w:jc w:val="both"/>
        <w:rPr/>
      </w:pPr>
      <w:r>
        <w:rPr>
          <w:sz w:val="24"/>
        </w:rPr>
        <w:tab/>
        <w:tab/>
        <w:tab/>
        <w:tab/>
        <w:t xml:space="preserve">                </w:t>
        <w:tab/>
        <w:t xml:space="preserve">    </w:t>
      </w:r>
      <w:r>
        <w:rPr>
          <w:sz w:val="24"/>
          <w:lang w:val="en-US"/>
        </w:rPr>
        <w:t>V</w:t>
      </w:r>
      <w:r>
        <w:rPr>
          <w:sz w:val="24"/>
        </w:rPr>
        <w:t>конт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контр. – остаточная скорость коррозии без ингибитора, мм/год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ик      -  остаточная скорость коррозии с ингибитором, мм/год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начение </w:t>
      </w:r>
      <w:r>
        <w:rPr>
          <w:sz w:val="24"/>
          <w:lang w:val="en-US"/>
        </w:rPr>
        <w:t>V</w:t>
      </w:r>
      <w:r>
        <w:rPr>
          <w:sz w:val="24"/>
        </w:rPr>
        <w:t>контр. соответствует среднему значению последних измерений в контрольных ячейках:</w:t>
      </w:r>
    </w:p>
    <w:p>
      <w:pPr>
        <w:pStyle w:val="Normal"/>
        <w:ind w:firstLine="426"/>
        <w:jc w:val="center"/>
        <w:rPr/>
      </w:pPr>
      <w:r>
        <w:rPr>
          <w:sz w:val="24"/>
          <w:lang w:val="en-US"/>
        </w:rPr>
        <w:t>V</w:t>
      </w:r>
      <w:r>
        <w:rPr>
          <w:sz w:val="24"/>
        </w:rPr>
        <w:t>контр.  = Кпос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определения </w:t>
      </w:r>
      <w:r>
        <w:rPr>
          <w:sz w:val="24"/>
          <w:lang w:val="en-US"/>
        </w:rPr>
        <w:t>V</w:t>
      </w:r>
      <w:r>
        <w:rPr>
          <w:sz w:val="24"/>
        </w:rPr>
        <w:t>ик следует учесть различные начальные значения скоростей коррозии в рабочих и контрольных ячейках и привести значения в рабочих ячейках к тому виду как если бы начальные значения в рабочих ячейках не отличались от начальных значений в контрольных. Приведение последнего значения в рабочих ячейках осуществится с учетом разницы  начальных скоростей коррозии между рабочими и контрольными ячейками. Таким образ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  <w:lang w:val="en-US"/>
        </w:rPr>
        <w:t>V</w:t>
      </w:r>
      <w:r>
        <w:rPr>
          <w:sz w:val="24"/>
        </w:rPr>
        <w:t>ик = Рпосл. - (Рперв. - Кперв.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учетом этих поправок формула 1 запишется в вид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Кпосл. - Рпосл. + (Рперв. - Кперв.)</w:t>
        <w:tab/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 xml:space="preserve">Степень защиты = -----------------------------------------------  100% ,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</w:t>
        <w:tab/>
        <w:tab/>
        <w:tab/>
        <w:t xml:space="preserve"> Кпос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(Рперв. - Рпосл.) - (Кперв. - Кпосл.)</w:t>
        <w:tab/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>Степень защиты = -------------------------------------------------  100%         (2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             </w:t>
        <w:tab/>
        <w:tab/>
        <w:tab/>
        <w:t xml:space="preserve"> Кпос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sz w:val="24"/>
        </w:rPr>
        <w:t>Таким образом, степень защиты определяется как отношение разницы снижения скоростей коррозии в рабочих и контрольных ячейках к последнему значению средней скорости коррозии в контрольных ячейках. При равенстве начальных условий (Рперв. = Кперв.)  формула (2) преобразуется в формулу (1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. ТЕХНИЧЕСКОЕ ОБСЛУЖИВАН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1. Техническое обслуживание установки сводится к промывке и протирке деталей, резиновых колец и соединительных трубок после проведения испытаний. При набухании силиконовых трубок их следует заменять. Для замены используются наборы для переливания крови,  автомобильные трубки для системы омывания стекол или любые другие стойкие в углеводородах гибкие трубки подходящего разм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2. После окончания работы следует прокачать через насос какой-либо углеводородный растворитель в течение 5-и минут для промывки внутренних деталей блока откачки насоса с целью исключения образования смолистых отложений на деталях клапанного узл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3. Смена шариков и резиновых колец клапанного механизма. Неплотность прилегания шариков обнаруживается по обратному движению среды при работе насоса. Это может быть обусловлено попадание постороннего предмета в клапанный механизм либо износом шариков или седел (резиновых или стальных), Неработающий клапан следует разобрать, промыть детали в бензине или другом растворителе. При наличии изменения в геометрии шариков или седел их следует заменить. При использовании некоторых сильных растворителей в составе реагентов может наблюдаться набухание резинок в клапанном механизме, что может ухудшить его работу. Набухшие резинки следует просушить до принятия первоначальной формы, либо заменит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.4. На рис.3. представлен эскиз электрода для самостоятельного изготовления. Электроды желательно изготавливать из той же или близкой по физико-химическим свойствам марки стали, оборудование из которой подвергается коррозионному воздействию рабочей среды.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223135" cy="2204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Рис. 3. Электрод для пилотной установ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. УКАЗАНИЯ МЕР БЕЗОПАСНО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.1. При работе с ингибиторами коррозии следует соблюдать требования безопасности согласно соответствующих Т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2. При работе с насосом следует соблюдать меры электробезопасност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8. СВИДЕТЕЛЬСТВО О ПРИЕМКЕ 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илотная установка № ___________ прошла приемочные испытания на предприятии-изготовителе и признана годной для эксплуатации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одпись лица, ответственного за приемку                     "____" ____________ 200__  г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9. ГАРАНТИЙНЫЕ ОБЯЗАТЕЛЬСТВА 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Гарантийный срок устанавливается 12 месяцев с момента сдачи пилотной установки в эксплуатацию. </w:t>
      </w:r>
    </w:p>
    <w:p>
      <w:pPr>
        <w:pStyle w:val="Normal"/>
        <w:jc w:val="both"/>
        <w:rPr/>
      </w:pPr>
      <w:r>
        <w:rPr>
          <w:sz w:val="24"/>
        </w:rPr>
        <w:t xml:space="preserve">По вопросам ремонта обращаться по адресу: 450071, г. Уфа, Лесной Проезд 16, этаж 1, ООО НПФ «Акрус-М». Для получения консультаций по работе  оборудования марки «Моникор» обращайтесь по тел. </w:t>
      </w:r>
      <w:r>
        <w:rPr>
          <w:sz w:val="24"/>
          <w:lang w:val="en-US"/>
        </w:rPr>
        <w:t>(347)-</w:t>
      </w:r>
      <w:r>
        <w:rPr>
          <w:sz w:val="24"/>
        </w:rPr>
        <w:t>284</w:t>
      </w:r>
      <w:r>
        <w:rPr>
          <w:sz w:val="24"/>
          <w:lang w:val="en-US"/>
        </w:rPr>
        <w:t xml:space="preserve">-38-54, email: </w:t>
      </w:r>
      <w:hyperlink r:id="rId9">
        <w:r>
          <w:rPr>
            <w:rStyle w:val="InternetLink"/>
            <w:sz w:val="24"/>
            <w:lang w:val="en-US"/>
          </w:rPr>
          <w:t>atf@monicor.ru</w:t>
        </w:r>
      </w:hyperlink>
      <w:r>
        <w:rPr>
          <w:sz w:val="24"/>
          <w:lang w:val="en-US"/>
        </w:rPr>
        <w:t xml:space="preserve">. </w:t>
      </w:r>
      <w:r>
        <w:rPr>
          <w:sz w:val="24"/>
        </w:rPr>
        <w:t xml:space="preserve">Информация в интернете размещена на сайте: </w:t>
      </w:r>
      <w:hyperlink r:id="rId10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onico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</w:t>
      </w:r>
    </w:p>
    <w:sectPr>
      <w:type w:val="continuous"/>
      <w:pgSz w:w="11906" w:h="16838"/>
      <w:pgMar w:left="1361" w:right="73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Pragmatica;Times New Roman" w:hAnsi="Pragmatica;Times New Roman" w:cs="Pragmatica;Times New Roman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6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mailto:atf@monicor.ru/" TargetMode="External"/><Relationship Id="rId10" Type="http://schemas.openxmlformats.org/officeDocument/2006/relationships/hyperlink" Target="http://www.monicor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9:12:00Z</dcterms:created>
  <dc:creator>-</dc:creator>
  <dc:description/>
  <cp:keywords/>
  <dc:language>en-US</dc:language>
  <cp:lastModifiedBy>ATF</cp:lastModifiedBy>
  <dcterms:modified xsi:type="dcterms:W3CDTF">2010-04-16T07:21:00Z</dcterms:modified>
  <cp:revision>28</cp:revision>
  <dc:subject/>
  <dc:title>М О Н И К О Р - СТЕНД </dc:title>
</cp:coreProperties>
</file>